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jc w:val="both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ind w:left="708" w:firstLine="708"/>
        <w:jc w:val="both"/>
        <w:rPr/>
      </w:pPr>
      <w:r>
        <w:rPr>
          <w:rFonts w:cs="Courier New" w:ascii="Courier New" w:hAnsi="Courier New"/>
          <w:sz w:val="18"/>
        </w:rPr>
        <w:t>Na temelju članka 45. Zakona o proračunu („Narodne novine“ br. 144/21), članaka 35. i 69. stavka 3. Zakona o lokalnoj i područnoj (regionalnoj) samoupravi („Narodne novine“ br. 33/01, 60/01, 129/05, 109/07, 125/08, 36/09, 150/11, 144/12, 19/13, 137/15, 123/17, 98/19, i 144/20), članaka 25., 91. i 100. Statuta Općine Križ ('Glasnik Zagrebačke županije' br. 11/21 i 57/23) i članka 64. Poslovnika Općinskog vijeća Općine Križ('Glasnik Zagrebačke županije' br. 11/21), Općinsko vijeće Općine Križ na 30. sjednici održanoj dana 30. kolovoza 2024. godine donijelo je</w:t>
      </w:r>
    </w:p>
    <w:p>
      <w:pPr>
        <w:pStyle w:val="Obinitekst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</w:t>
      </w:r>
      <w:r>
        <w:rPr>
          <w:rFonts w:cs="Courier New" w:ascii="Arial" w:hAnsi="Arial"/>
          <w:b/>
          <w:sz w:val="24"/>
        </w:rPr>
        <w:t>ODLUKU O  I.  IZMJENAMA I DOPUNAMA PRORAČUNA OPĆINE KRIŽ</w:t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</w:t>
      </w:r>
      <w:r>
        <w:rPr>
          <w:rFonts w:cs="Courier New" w:ascii="Arial" w:hAnsi="Arial"/>
          <w:b/>
          <w:sz w:val="24"/>
        </w:rPr>
        <w:t>ZA  2024. GODINU I PROJEKCIJE ZA 2025. I 2026. GODINU</w:t>
      </w:r>
    </w:p>
    <w:p>
      <w:pPr>
        <w:pStyle w:val="Obinitekst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Članak 1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Odluka o I. izmjenama i dopunama Proračuna Općine Križ za 2024. godinu i projekcije za 2025. i 2026. godinu sadrži: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┌──────────────────────┬───────────────────────────────────┬─────────────────┬─────────────────┬─────────────────┐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A.                  │       B.        │       C.        │           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ilanca prihoda/primitaka      │    Račun        │   Raspoloživa   │     UKUPNO      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ZIV         │      i  rashoda/izdataka          │  financiranja   │    sredstva     │                 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├─────────────────┬─────────────────┤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thodne    │    PRORAČUN     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oslovanja   │  Nefinancijske  │                 │     godine      │           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imovine     │                 │                 │                 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HODI I PRIMICI  │   11.976.975,00 │       48.000,00 │      200.000,00 │       550.367,48│    12.775.342,48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ASHODI I IZDACI   │   6.317.864,48  │    6.257.478,00 │      200.000,00 │                -│    12.775.342,48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RAZLIKA VIŠAK/MANJAK │   +5.659.110,52 │   -6.209.478,00 │                -       +550.367,48│           +0,00 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└──────────────────────┴─────────────────┴─────────────────┴─────────────────┴─────────────────┴─────────────────┘</w:t>
      </w:r>
      <w:r>
        <w:br w:type="page"/>
      </w:r>
    </w:p>
    <w:p>
      <w:pPr>
        <w:pStyle w:val="Obinitekst"/>
        <w:jc w:val="center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Članak 5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Ova Odluka o I.  izmjenama i dopunama Proračuna Općine Križ za  2024. godinu i projekcije za  2025. i 2026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godinu stupa na snagu prvog dana od dana objave u Glasniku Zagrebačke županije, a primjenjuje se od 01. siječnja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24. godine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REPUBLIKA HRVATSK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ZAGREBAČKA ŽUPANIJ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OPĆINA KRIŽ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OPĆINSKO VIJEĆE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KLASA: 400-01/23-01/06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URBROJ: 238-16-01-24-16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Križ, 30. kolovoza 2024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</w:rPr>
        <w:t>PREDSJEDNIK OPĆINSKOG VIJEĆA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8"/>
        </w:rPr>
        <w:t>OPĆINE KRIŽ: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8"/>
        </w:rPr>
        <w:t>Zlatko Hrastić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55:00Z</dcterms:created>
  <dc:creator>Administrator</dc:creator>
  <dc:description/>
  <cp:keywords/>
  <dc:language>en-US</dc:language>
  <cp:lastModifiedBy>Lidija Bahlen</cp:lastModifiedBy>
  <cp:lastPrinted>2023-09-28T12:22:00Z</cp:lastPrinted>
  <dcterms:modified xsi:type="dcterms:W3CDTF">2024-09-05T06:00:00Z</dcterms:modified>
  <cp:revision>3</cp:revision>
  <dc:subject/>
  <dc:title/>
</cp:coreProperties>
</file>